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8  2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93420</wp:posOffset>
                      </wp:positionV>
                      <wp:extent cx="1208405" cy="551180"/>
                      <wp:effectExtent l="5715" t="254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3" h="868">
                                    <a:moveTo>
                                      <a:pt x="0" y="598"/>
                                    </a:moveTo>
                                    <a:cubicBezTo>
                                      <a:pt x="45" y="552"/>
                                      <a:pt x="162" y="400"/>
                                      <a:pt x="263" y="320"/>
                                    </a:cubicBezTo>
                                    <a:cubicBezTo>
                                      <a:pt x="364" y="240"/>
                                      <a:pt x="464" y="170"/>
                                      <a:pt x="608" y="118"/>
                                    </a:cubicBezTo>
                                    <a:cubicBezTo>
                                      <a:pt x="752" y="66"/>
                                      <a:pt x="944" y="10"/>
                                      <a:pt x="1125" y="5"/>
                                    </a:cubicBezTo>
                                    <a:cubicBezTo>
                                      <a:pt x="1306" y="0"/>
                                      <a:pt x="1569" y="38"/>
                                      <a:pt x="1695" y="88"/>
                                    </a:cubicBezTo>
                                    <a:cubicBezTo>
                                      <a:pt x="1821" y="138"/>
                                      <a:pt x="1863" y="223"/>
                                      <a:pt x="1883" y="305"/>
                                    </a:cubicBezTo>
                                    <a:cubicBezTo>
                                      <a:pt x="1903" y="387"/>
                                      <a:pt x="1876" y="516"/>
                                      <a:pt x="1815" y="583"/>
                                    </a:cubicBezTo>
                                    <a:cubicBezTo>
                                      <a:pt x="1754" y="650"/>
                                      <a:pt x="1685" y="679"/>
                                      <a:pt x="1515" y="710"/>
                                    </a:cubicBezTo>
                                    <a:cubicBezTo>
                                      <a:pt x="1345" y="741"/>
                                      <a:pt x="1005" y="744"/>
                                      <a:pt x="795" y="770"/>
                                    </a:cubicBezTo>
                                    <a:cubicBezTo>
                                      <a:pt x="585" y="796"/>
                                      <a:pt x="367" y="848"/>
                                      <a:pt x="255" y="8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3,868" path="m0,598c45,552,162,400,263,320c364,240,464,170,608,118c752,66,944,10,1125,5c1306,0,1569,38,1695,88c1821,138,1863,223,1883,305c1903,387,1876,516,1815,583c1754,650,1685,679,1515,710c1345,741,1005,744,795,770c585,796,367,848,255,868e" stroked="t" o:allowincell="t" style="position:absolute;margin-left:80.35pt;margin-top:54.6pt;width:95.1pt;height:4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372745</wp:posOffset>
                      </wp:positionV>
                      <wp:extent cx="942340" cy="1548765"/>
                      <wp:effectExtent l="508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15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2439">
                                    <a:moveTo>
                                      <a:pt x="428" y="0"/>
                                    </a:moveTo>
                                    <a:cubicBezTo>
                                      <a:pt x="484" y="33"/>
                                      <a:pt x="626" y="66"/>
                                      <a:pt x="773" y="195"/>
                                    </a:cubicBezTo>
                                    <a:cubicBezTo>
                                      <a:pt x="920" y="324"/>
                                      <a:pt x="1199" y="553"/>
                                      <a:pt x="1313" y="773"/>
                                    </a:cubicBezTo>
                                    <a:cubicBezTo>
                                      <a:pt x="1427" y="993"/>
                                      <a:pt x="1484" y="1284"/>
                                      <a:pt x="1455" y="1515"/>
                                    </a:cubicBezTo>
                                    <a:cubicBezTo>
                                      <a:pt x="1426" y="1746"/>
                                      <a:pt x="1286" y="2012"/>
                                      <a:pt x="1140" y="2160"/>
                                    </a:cubicBezTo>
                                    <a:cubicBezTo>
                                      <a:pt x="994" y="2308"/>
                                      <a:pt x="768" y="2361"/>
                                      <a:pt x="578" y="2400"/>
                                    </a:cubicBezTo>
                                    <a:cubicBezTo>
                                      <a:pt x="388" y="2439"/>
                                      <a:pt x="120" y="2394"/>
                                      <a:pt x="0" y="23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4,2439" path="m428,0c484,33,626,66,773,195c920,324,1199,553,1313,773c1427,993,1484,1284,1455,1515c1426,1746,1286,2012,1140,2160c994,2308,768,2361,578,2400c388,2439,120,2394,0,2393e" stroked="t" o:allowincell="t" style="position:absolute;margin-left:203.35pt;margin-top:29.35pt;width:74.15pt;height:121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7355</wp:posOffset>
                      </wp:positionV>
                      <wp:extent cx="2830830" cy="1053465"/>
                      <wp:effectExtent l="508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5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659">
                                    <a:moveTo>
                                      <a:pt x="1410" y="1632"/>
                                    </a:moveTo>
                                    <a:cubicBezTo>
                                      <a:pt x="1466" y="1617"/>
                                      <a:pt x="1602" y="1565"/>
                                      <a:pt x="1748" y="1542"/>
                                    </a:cubicBezTo>
                                    <a:cubicBezTo>
                                      <a:pt x="1894" y="1519"/>
                                      <a:pt x="2103" y="1497"/>
                                      <a:pt x="2288" y="1497"/>
                                    </a:cubicBezTo>
                                    <a:cubicBezTo>
                                      <a:pt x="2473" y="1497"/>
                                      <a:pt x="2642" y="1521"/>
                                      <a:pt x="2858" y="1542"/>
                                    </a:cubicBezTo>
                                    <a:cubicBezTo>
                                      <a:pt x="3074" y="1563"/>
                                      <a:pt x="3399" y="1610"/>
                                      <a:pt x="3585" y="1624"/>
                                    </a:cubicBezTo>
                                    <a:cubicBezTo>
                                      <a:pt x="3771" y="1638"/>
                                      <a:pt x="3847" y="1659"/>
                                      <a:pt x="3975" y="1624"/>
                                    </a:cubicBezTo>
                                    <a:cubicBezTo>
                                      <a:pt x="4103" y="1589"/>
                                      <a:pt x="4274" y="1517"/>
                                      <a:pt x="4350" y="1414"/>
                                    </a:cubicBezTo>
                                    <a:cubicBezTo>
                                      <a:pt x="4426" y="1311"/>
                                      <a:pt x="4458" y="1141"/>
                                      <a:pt x="4433" y="1009"/>
                                    </a:cubicBezTo>
                                    <a:cubicBezTo>
                                      <a:pt x="4408" y="877"/>
                                      <a:pt x="4334" y="740"/>
                                      <a:pt x="4200" y="619"/>
                                    </a:cubicBezTo>
                                    <a:cubicBezTo>
                                      <a:pt x="4066" y="498"/>
                                      <a:pt x="3850" y="374"/>
                                      <a:pt x="3630" y="282"/>
                                    </a:cubicBezTo>
                                    <a:cubicBezTo>
                                      <a:pt x="3410" y="190"/>
                                      <a:pt x="3176" y="100"/>
                                      <a:pt x="2880" y="64"/>
                                    </a:cubicBezTo>
                                    <a:cubicBezTo>
                                      <a:pt x="2584" y="28"/>
                                      <a:pt x="2179" y="0"/>
                                      <a:pt x="1853" y="64"/>
                                    </a:cubicBezTo>
                                    <a:cubicBezTo>
                                      <a:pt x="1527" y="128"/>
                                      <a:pt x="1189" y="283"/>
                                      <a:pt x="923" y="447"/>
                                    </a:cubicBezTo>
                                    <a:cubicBezTo>
                                      <a:pt x="657" y="611"/>
                                      <a:pt x="409" y="886"/>
                                      <a:pt x="255" y="1047"/>
                                    </a:cubicBezTo>
                                    <a:cubicBezTo>
                                      <a:pt x="101" y="1208"/>
                                      <a:pt x="53" y="1338"/>
                                      <a:pt x="0" y="14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659" path="m1410,1632c1466,1617,1602,1565,1748,1542c1894,1519,2103,1497,2288,1497c2473,1497,2642,1521,2858,1542c3074,1563,3399,1610,3585,1624c3771,1638,3847,1659,3975,1624c4103,1589,4274,1517,4350,1414c4426,1311,4458,1141,4433,1009c4408,877,4334,740,4200,619c4066,498,3850,374,3630,282c3410,190,3176,100,2880,64c2584,28,2179,0,1853,64c1527,128,1189,283,923,447c657,611,409,886,255,1047c101,1208,53,1338,0,1414e" stroked="t" o:allowincell="t" style="position:absolute;margin-left:22.6pt;margin-top:33.65pt;width:222.85pt;height:8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94310</wp:posOffset>
                      </wp:positionV>
                      <wp:extent cx="28575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pt;mso-wrap-distance-left:9.05pt;mso-wrap-distance-right:9.05pt;mso-wrap-distance-top:0pt;mso-wrap-distance-bottom:0pt;margin-top:1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97" w:hanging="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сохранялась жаркая погода, обусловленная затоком прогретой и влажной воздушной массы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реднесуточная температура воздуха при значениях 22-23ºС на 4-5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максимальные термометры показывали +28+30ºС, в Шарковщине отмечалось неблагоприятное метеорологическое явление (жара выше +30ºС). Ночь была теплой с минимальной температурой воздуха  +18+20ºС.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садки не наблюдались.</w:t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right="19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 наблюдалось  колебание уровня  воды на 1-14 см в сутки при сохранении  его низких меженных значений, затрудняющих судоходство. Температура воды сегодня утром измерена 23-2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443011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7"/>
                <w:szCs w:val="27"/>
              </w:rPr>
              <w:t xml:space="preserve">Днем </w:t>
            </w:r>
            <w:r>
              <w:rPr>
                <w:i/>
                <w:sz w:val="27"/>
                <w:szCs w:val="27"/>
              </w:rPr>
              <w:t>22 июля</w:t>
            </w:r>
            <w:r>
              <w:rPr>
                <w:sz w:val="27"/>
                <w:szCs w:val="27"/>
              </w:rPr>
              <w:t xml:space="preserve">  по области и в Витебске ожидаются грозы, при грозах местами шквалистое усиление ветра порывами до 15-20 м/с, местами сильные ливни, град.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дневные часы на большей части области максимальная температура воздуха            достигнет +30 +32 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кратковременный дождь, местами по городу сильный ливен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чью преимущественно без осадков, днем кратковременные дожди, местами сильные ливн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а, местами гра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ы, местами град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е порывы до 14 м/с, местами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ах порывы до 14 м/с, местами шквалистое усиление до 15-20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20 +22°С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+29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инимальная ночью +18 +23°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8 +3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</w:t>
            </w: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в восточных районах местами силь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го-западный 4-9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жной четверти 3-8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7 +23°С, по востоку +23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1 +26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21-31 ию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21 июля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33,4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198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7"/>
                <w:szCs w:val="27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0:00Z</dcterms:created>
  <dc:creator>ООПГМИ</dc:creator>
  <dc:description/>
  <cp:keywords/>
  <dc:language>en-US</dc:language>
  <cp:lastModifiedBy>Admin</cp:lastModifiedBy>
  <cp:lastPrinted>2011-07-21T13:01:00Z</cp:lastPrinted>
  <dcterms:modified xsi:type="dcterms:W3CDTF">2011-07-21T11:50:00Z</dcterms:modified>
  <cp:revision>2</cp:revision>
  <dc:subject/>
  <dc:title> </dc:title>
</cp:coreProperties>
</file>